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1677794369"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1894737124"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183742600"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414916807"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1205590705"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1438004304"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